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Write a program to determine if the </w:t>
      </w:r>
      <w:r>
        <w:rPr>
          <w:b/>
          <w:i/>
          <w:sz w:val="24"/>
        </w:rPr>
        <w:t>angle</w:t>
      </w:r>
      <w:r>
        <w:rPr>
          <w:i/>
          <w:sz w:val="24"/>
        </w:rPr>
        <w:t xml:space="preserve"> measures given form a triangle and if it is a triangle, what type of triangle it is, based on the </w:t>
      </w:r>
      <w:r>
        <w:rPr>
          <w:b/>
          <w:i/>
          <w:sz w:val="24"/>
        </w:rPr>
        <w:t>angle</w:t>
      </w:r>
      <w:r>
        <w:rPr>
          <w:i/>
          <w:sz w:val="24"/>
        </w:rPr>
        <w:t xml:space="preserve"> measures.  Also fill out the Trace of Code forms provided.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064635" cy="351980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628900" cy="7842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84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You may want to make your form look something like thi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Save immediately on the desktop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fer to previous programs, assignments and notes for techniques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ke sure the picture is meaningfu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ke sure the form is pleasing to the eye of the user and easy to rea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se good labels and prompts for inpu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se the correct object naming schem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Use the proper form capti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ke keyboard shortcuts available for the command button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se appropriate properties for object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Declare variables in the Dim statements using the correct types and InterCap identifier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Make use of If Then, and If Then Else, and ElseIf structur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 the code, use indenting as in previous program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se the techniques and methods that we have been using so f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se a logical TabIndex order, and the KeyPress procedur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se color and the Visible propert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ve oft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17.5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You may want to make your form look something like thi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</w:rPr>
                        <w:t>Save immediately on the desktop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fer to previous programs, assignments and notes for techniques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ke sure the picture is meaningful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ke sure the form is pleasing to the eye of the user and easy to read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se good labels and prompts for input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se the correct object naming scheme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Use the proper form caption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ke keyboard shortcuts available for the command buttons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se appropriate properties for objects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Declare variables in the Dim statements using the correct types and InterCap identifiers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Make use of If Then, and If Then Else, and ElseIf structures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 the code, use indenting as in previous programs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se the techniques and methods that we have been using so far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se a logical TabIndex order, and the KeyPress procedure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se color and the Visible property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ve oft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i/>
          <w:sz w:val="24"/>
          <w:szCs w:val="24"/>
        </w:rPr>
        <w:t>when first run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064635" cy="35198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i/>
        </w:rPr>
        <w:t xml:space="preserve">To the right are 3 more examples of how your output might appear.  </w:t>
      </w:r>
      <w:r>
        <w:rPr>
          <w:b/>
          <w:i/>
        </w:rPr>
        <w:t>Save again.</w:t>
        <w:tab/>
        <w:t>Work independently.</w:t>
      </w:r>
    </w:p>
    <w:p>
      <w:pPr>
        <w:pStyle w:val="Text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865</wp:posOffset>
                </wp:positionH>
                <wp:positionV relativeFrom="paragraph">
                  <wp:posOffset>126365</wp:posOffset>
                </wp:positionV>
                <wp:extent cx="3771900" cy="7970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97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In Geometry, lengths of sides of triangles are represented by lowercase letters and angles and angle measures are represented by uppercase letters.  This program deals with </w:t>
                            </w:r>
                            <w:r>
                              <w:rPr>
                                <w:i/>
                                <w:sz w:val="24"/>
                              </w:rPr>
                              <w:t>angles</w:t>
                            </w:r>
                            <w:r>
                              <w:rPr>
                                <w:sz w:val="24"/>
                              </w:rPr>
                              <w:t xml:space="preserve"> so use </w:t>
                            </w:r>
                            <w:r>
                              <w:rPr>
                                <w:i/>
                                <w:sz w:val="24"/>
                              </w:rPr>
                              <w:t>uppercase</w:t>
                            </w:r>
                            <w:r>
                              <w:rPr>
                                <w:sz w:val="24"/>
                              </w:rPr>
                              <w:t xml:space="preserve"> letters for the angle name in labels, textboxes, and cod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llow the user to move about the program with the Enter key as well as by tabbing.  (KeyPres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se good colors, sizes, and font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ke sure your output is properly formatted and meaningfu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st your program thoroughly, making sure your results are correc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ke sure you have tested all different possible output display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ke sure your program does not cras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st all command button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eck your tab or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eck that the Enter key will take you through the program in a logical or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un your program with random data, besides test data provid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Have other students run your program to see if it works correctly for them to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ofread your form, your code, and your outpu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rrect spelling errors etc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se good spacing, centering etc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ve and check it again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fer to the grading scheme on the next pag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27.6pt;mso-wrap-distance-left:9.05pt;mso-wrap-distance-right:9.05pt;mso-wrap-distance-top:0pt;mso-wrap-distance-bottom:0pt;margin-top:9.9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In Geometry, lengths of sides of triangles are represented by lowercase letters and angles and angle measures are represented by uppercase letters.  This program deals with </w:t>
                      </w:r>
                      <w:r>
                        <w:rPr>
                          <w:i/>
                          <w:sz w:val="24"/>
                        </w:rPr>
                        <w:t>angles</w:t>
                      </w:r>
                      <w:r>
                        <w:rPr>
                          <w:sz w:val="24"/>
                        </w:rPr>
                        <w:t xml:space="preserve"> so use </w:t>
                      </w:r>
                      <w:r>
                        <w:rPr>
                          <w:i/>
                          <w:sz w:val="24"/>
                        </w:rPr>
                        <w:t>uppercase</w:t>
                      </w:r>
                      <w:r>
                        <w:rPr>
                          <w:sz w:val="24"/>
                        </w:rPr>
                        <w:t xml:space="preserve"> letters for the angle name in labels, textboxes, and code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llow the user to move about the program with the Enter key as well as by tabbing.  (KeyPress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se good colors, sizes, and fonts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ke sure your output is properly formatted and meaningful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st your program thoroughly, making sure your results are correct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ke sure you have tested all different possible output displays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ke sure your program does not crash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st all command buttons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eck your tab order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eck that the Enter key will take you through the program in a logical order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un your program with random data, besides test data provided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Have other students run your program to see if it works correctly for them to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ofread your form, your code, and your output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orrect spelling errors etc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se good spacing, centering etc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ve and check it again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Refer to the grading scheme on the next page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806065" cy="24168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7635</wp:posOffset>
                </wp:positionH>
                <wp:positionV relativeFrom="paragraph">
                  <wp:posOffset>48895</wp:posOffset>
                </wp:positionV>
                <wp:extent cx="26289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ursor on Type after Triang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3.85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cursor on Type after Tria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806065" cy="2446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806065" cy="2439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100 points</w:t>
      </w:r>
    </w:p>
    <w:p>
      <w:pPr>
        <w:pStyle w:val="Normal"/>
        <w:rPr>
          <w:u w:val="single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09035</wp:posOffset>
            </wp:positionH>
            <wp:positionV relativeFrom="paragraph">
              <wp:posOffset>28575</wp:posOffset>
            </wp:positionV>
            <wp:extent cx="2806700" cy="24384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 xml:space="preserve">Grading Scheme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>2</w:t>
        <w:tab/>
        <w:t>Meaningful pict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>2</w:t>
        <w:tab/>
        <w:t>Pleasing to Ey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Good colors, sizes, fo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Easy to rea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>5</w:t>
        <w:tab/>
        <w:t>Good labels and promp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Spelling, spac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>3</w:t>
        <w:tab/>
        <w:t>Textbox nam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txtA  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not si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>3</w:t>
        <w:tab/>
        <w:t>Label nam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lb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meaningfu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>4</w:t>
        <w:tab/>
        <w:t>Command Button nam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cmd, match caption, underline on command butt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 xml:space="preserve">2 </w:t>
        <w:tab/>
        <w:t>Form caption is filename by your na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>5</w:t>
        <w:tab/>
        <w:t>AutoSize where appropri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09035</wp:posOffset>
            </wp:positionH>
            <wp:positionV relativeFrom="paragraph">
              <wp:posOffset>3175</wp:posOffset>
            </wp:positionV>
            <wp:extent cx="2806700" cy="24384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8</w:t>
        <w:tab/>
        <w:t>Focus and tab or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5 Focus on A then tab moves to B, C, Triangle, Clear, Qu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1 Focus move to Clear when NOT triang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1 Focus shifted to Type when TRIANG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1 Focus shifted to Clear at the end of Type co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>6</w:t>
        <w:tab/>
        <w:t>KeyPress ev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Using enter moves the cursor from A to B, to C, to Triang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>5</w:t>
        <w:tab/>
        <w:t>Type lab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Visible False upon running the progr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>11</w:t>
        <w:tab/>
        <w:t>Clear butt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6 Empties all appropriate textboxes and labe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3 Type labels and button visible property set to fa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2 Focus set to tx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>8</w:t>
        <w:tab/>
        <w:t>Not a triang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4 Label shows NOT a triangle when 50.1, 50.1, 50.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1 Centered, looks good, different backcol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3 Type labels and button not visi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>25</w:t>
        <w:tab/>
        <w:t>It is a triang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709035</wp:posOffset>
            </wp:positionH>
            <wp:positionV relativeFrom="paragraph">
              <wp:posOffset>99695</wp:posOffset>
            </wp:positionV>
            <wp:extent cx="2831465" cy="245681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>3 Label shows TRIANG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1 Centered, looks good, different backcol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3 RIGHT when 60, 90, 3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3 OBTUSE when 100, 40, 4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3 ACUTE when 89.9, 45, 45.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3 OBTUSE when 40, 49.9, 90.1</w:t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3 RIGHT when 90, 60, 3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3 RIGHT when 45, 45, 9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3 OBTUSE when 40, 100, 4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>1</w:t>
        <w:tab/>
        <w:t>Qu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Ends the progr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>10</w:t>
        <w:tab/>
        <w:t>Co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5 Properly inden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3 Meaningful variable names (not side)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1 Single data typ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  <w:tab/>
        <w:tab/>
        <w:t>1 Val convers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/>
        <w:tab/>
      </w:r>
      <w:r>
        <w:rPr>
          <w:b/>
        </w:rPr>
        <w:t>-</w:t>
      </w:r>
      <w:r>
        <w:rPr/>
        <w:t>5</w:t>
        <w:tab/>
        <w:t>Crashe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0205" cy="25215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</w:t>
      </w:r>
      <w:r>
        <w:rPr/>
        <w:drawing>
          <wp:inline distT="0" distB="0" distL="0" distR="0">
            <wp:extent cx="2935605" cy="25552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4190" cy="26416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784475" cy="241681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6235</wp:posOffset>
                </wp:positionH>
                <wp:positionV relativeFrom="paragraph">
                  <wp:posOffset>635</wp:posOffset>
                </wp:positionV>
                <wp:extent cx="19431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after Clear, cursor on tx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0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after Clear, cursor on t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8935</wp:posOffset>
                </wp:positionH>
                <wp:positionV relativeFrom="paragraph">
                  <wp:posOffset>69850</wp:posOffset>
                </wp:positionV>
                <wp:extent cx="914400" cy="342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after Qu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5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after Q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0970" cy="233743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2240" w:h="15840"/>
      <w:pgMar w:left="108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 xml:space="preserve">Visual BASIC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Header"/>
      <w:jc w:val="center"/>
      <w:rPr>
        <w:rStyle w:val="PageNumber"/>
        <w:rFonts w:ascii="Tahoma" w:hAnsi="Tahoma" w:cs="Tahoma"/>
        <w:b/>
        <w:b/>
        <w:sz w:val="28"/>
        <w:szCs w:val="28"/>
      </w:rPr>
    </w:pPr>
    <w:r>
      <w:rPr>
        <w:rStyle w:val="PageNumber"/>
        <w:rFonts w:cs="Tahoma" w:ascii="Tahoma" w:hAnsi="Tahoma"/>
        <w:b/>
        <w:sz w:val="28"/>
        <w:szCs w:val="28"/>
      </w:rPr>
      <w:t>TriangleByAngles.frm</w:t>
    </w:r>
  </w:p>
  <w:p>
    <w:pPr>
      <w:pStyle w:val="Header"/>
      <w:jc w:val="center"/>
      <w:rPr>
        <w:rStyle w:val="PageNumber"/>
        <w:rFonts w:ascii="Tahoma" w:hAnsi="Tahoma" w:cs="Tahoma"/>
        <w:b/>
        <w:b/>
        <w:sz w:val="24"/>
        <w:szCs w:val="24"/>
      </w:rPr>
    </w:pPr>
    <w:r>
      <w:rPr>
        <w:rStyle w:val="PageNumber"/>
        <w:rFonts w:cs="Tahoma" w:ascii="Tahoma" w:hAnsi="Tahoma"/>
        <w:b/>
        <w:sz w:val="24"/>
        <w:szCs w:val="24"/>
      </w:rPr>
      <w:t>Paired Assessment – Work with exactly 1 partner or alone.</w:t>
    </w:r>
  </w:p>
  <w:p>
    <w:pPr>
      <w:pStyle w:val="Header"/>
      <w:jc w:val="center"/>
      <w:rPr>
        <w:rStyle w:val="PageNumber"/>
        <w:rFonts w:ascii="Tahoma" w:hAnsi="Tahoma" w:cs="Tahoma"/>
        <w:b/>
        <w:b/>
        <w:sz w:val="24"/>
        <w:szCs w:val="2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0:21:00Z</dcterms:created>
  <dc:creator>MCHS</dc:creator>
  <dc:description/>
  <cp:keywords/>
  <dc:language>en-US</dc:language>
  <cp:lastModifiedBy>Office of Technology</cp:lastModifiedBy>
  <cp:lastPrinted>2006-11-21T15:36:00Z</cp:lastPrinted>
  <dcterms:modified xsi:type="dcterms:W3CDTF">2009-12-16T13:35:00Z</dcterms:modified>
  <cp:revision>73</cp:revision>
  <dc:subject/>
  <dc:title> </dc:title>
</cp:coreProperties>
</file>